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8"/>
        <w:ind w:left="-284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kstpodstawowywcity3"/>
        <w:spacing w:before="120" w:after="0"/>
        <w:ind w:left="-284" w:right="-62" w:firstLine="710"/>
        <w:rPr/>
      </w:pPr>
      <w:r>
        <w:rPr>
          <w:rFonts w:cs="Arial" w:ascii="Verdana" w:hAnsi="Verdana"/>
          <w:color w:val="000000"/>
          <w:sz w:val="22"/>
          <w:szCs w:val="22"/>
        </w:rPr>
        <w:t>W dniu 5 grudnia 2011 roku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color w:val="000000"/>
          <w:sz w:val="22"/>
          <w:szCs w:val="22"/>
        </w:rPr>
        <w:t>MPWiK S.A. przedłożyła Prezydentowi miasta Wrocławia, zgodnie z ustawą z dnia 7 czerwca 2001 r. o zbiorowym</w:t>
      </w:r>
      <w:r>
        <w:rPr>
          <w:rFonts w:cs="Arial" w:ascii="Verdana" w:hAnsi="Verdana"/>
          <w:sz w:val="22"/>
          <w:szCs w:val="22"/>
        </w:rPr>
        <w:t xml:space="preserve"> zaopatrzeniu w wodę i zbiorowym odprowadzaniu ścieków, Wieloletni Plan Rozwoju i Modernizacji Urządzeń Wodociągowych i Urządzeń Kanalizacyjnych na lata 2012-2016.</w:t>
      </w:r>
    </w:p>
    <w:p>
      <w:pPr>
        <w:pStyle w:val="Tekstpodstawowywcity3"/>
        <w:spacing w:before="120" w:after="0"/>
        <w:ind w:left="-284" w:right="-62" w:hanging="0"/>
        <w:rPr/>
      </w:pPr>
      <w:r>
        <w:rPr>
          <w:rFonts w:cs="Arial" w:ascii="Verdana" w:hAnsi="Verdana"/>
          <w:sz w:val="22"/>
          <w:szCs w:val="22"/>
        </w:rPr>
        <w:t>Plan jest zgodny z kierunkami rozwoju Gminy określonymi w studium uwarunkowań i kierunków zagospodarowania przestrzennego Gminy, z ustaleniami miejscowych planów zagospodarowania przestrzennego oraz ustaleniami zezwolenia na prowadzenie zbiorowego zaopatrzenia w wodę i zbiorowego odprowadzania ścieków.</w:t>
      </w:r>
    </w:p>
    <w:p>
      <w:pPr>
        <w:pStyle w:val="Tekstpodstawowywcity2"/>
        <w:spacing w:lineRule="auto" w:line="240" w:before="120" w:after="0"/>
        <w:ind w:left="0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iniejszy Plan jest aktualizacją Planu Rozwoju i Modernizacji Urządzeń Wodociągowych i Urządzeń Kanalizacyjnych we Wrocławiu na lata 2011 - 2015 i odpowiada wymogom Ustawy o zbiorowym zaopatrzeniu w wodę i odprowadzeniu ścieków. Plan zawiera tabelaryczne zestawienie zadań inwestycyjnych w ujęciu wartościowym w poszczególnych latach z podziałem na sfery działalności Spółki. Plan wpisuje się w długofalową strategię rozwoju Spółki podporządkowaną osiągnięciu następujących celów: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pewnienie ciągłości dostaw wody i odbioru ścieków,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czestnictwo w trwałym rozwoju aglomeracji miejskiej i rynku - remont i modernizacja istniejącej sieci wod-kan oraz jej budowa w obszarach przeznaczonych pod przyszłe inwestycje,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trzymanie wysokiej jakości dostarczanej wody,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prawę stanu środowiska naturalnego,</w:t>
      </w:r>
    </w:p>
    <w:p>
      <w:pPr>
        <w:pStyle w:val="TextBody"/>
        <w:numPr>
          <w:ilvl w:val="0"/>
          <w:numId w:val="2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większenie efektywności dostawy wody, odbioru i oczyszczania ścieków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anowany poziom nakładów inwestycyjnych, które zostaną poniesione na realizację celów strategicznych w okresie planowanym na lata 2012 - 2016, wyniesie 552,7 mln zł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alizacja tych inwestycji finansowana będzie ze środków własnych (w tym kredytów) i pomocowych Unii Europejskiej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alizacja Planu nakierowana będzie w głównej mierze na dalszą poprawę jakości świadczonych usług w tym ochrony środowiska oraz rozbudowę systemów wodno-kanalizacyjnych w celu objęcia nimi jak największej liczby mieszkańców Wrocławia. Znaczna część nakładów przypada na konieczne inwestycje tzw. odtworzeniowe, związane z naturalną eksploatacją i zużyciem oraz koniecznością utrzymania właściwego stanu technicznego obiektów i urządzeń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cs="Arial" w:ascii="Verdana" w:hAnsi="Verdana"/>
          <w:sz w:val="22"/>
          <w:szCs w:val="22"/>
        </w:rPr>
        <w:t>Plan przewiduje zaangażowanie środków z funduszy Unii Europejskiej przy realizacji największych przedsięwzięć. Aktualnie realizowany jest współfinansowany z Funduszu Spójności II etap programu Poprawy gospodarki wodno-ściekowej we Wrocławiu, w ramach którego wykonane zostały renowacje magistralnych sieci wodociągowych oraz zadanie związane z budową kanalizacji i modernizacją sieci wodociągowej na osiedlu Strachocin Wojnów. Zakończona została realizacja zadania Modernizacja pompowni Stary Port i systemu przerzutowego przez rzekę Odrę. Nadal w trakcie realizacji pozostaje rozbudowa Wrocławskiej Oczyszczalni Ścieków, której zakończenie planowane jest na II kwartał 2012 r.</w:t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cs="Arial" w:ascii="Verdana" w:hAnsi="Verdana"/>
          <w:sz w:val="22"/>
          <w:szCs w:val="22"/>
        </w:rPr>
        <w:t xml:space="preserve">Koszt zadań realizowanych w ramach Funduszu Spójności (etap II) wyniesie 518,9 mln zł z czego dofinansowanie stanowi kwotę 125,3 mln zł. 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 październiku 2011 roku w ramach Programu Operacyjnego Infrastruktura i Środowisko 2007-2013, działanie 1.1 Gospodarka wodno-ściekowa w aglomeracjach powyżej 15 tys. RLM (równoważna liczba mieszkańców), Spółka podpisała umowę o dofinansowanie III etapu programu Poprawy gospodarki wodno-ściekowej we Wrocławiu. Środki przeznaczone zostaną na pokrycie wydatków poniesionych na budowę infrastruktury wodno-kanalizacyjnej w ramach Projektu oraz na współfinansowanie budowy sieci kanalizacyjnej na osiedlu Osobowice. Łączny koszt etapu III wynosi 56,5 mln zł, z czego dofinansowanie w ramach POIiŚ udzielone zostanie w kwocie 30,0 mln zł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zupełnieniem środków własnych oraz dotacji Unii Europejskiej będą środki z kredytu udzielonego przez Europejski Bank Inwestycyjny (EBI)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alizacja zaplanowanych zadań pozwoli zrealizować obecny cel strategiczny firmy jakim jest zaspokojenie potrzeb wodno - kanalizacyjnych Wrocławia i okolicznych gmin poprzez zapewnienie najlepszej jakości usług przy racjonalnie niskim koszcie. Priorytety MPWiK łączą się z priorytetami Miasta w kluczowych obszarach obsługi klienta oraz rozwoju aglomeracji z dużym naciskiem na dbałość środowiska. Realizacja zaplanowanych zadań pozwoli na spełnienie wymagań Unii Europejskiej związanych z ochroną środowiska w zakresie gospodarki wodno-ściekowej oraz zwiększy komfort mieszkańców w zakresie możliwości dostępu do kanalizacji sanitarnej, a także pozwoli zwiększyć dynamikę rozwoju Miasta.</w:t>
      </w:r>
    </w:p>
    <w:p>
      <w:pPr>
        <w:pStyle w:val="TextBody"/>
        <w:spacing w:lineRule="auto" w:line="240" w:before="120" w:after="0"/>
        <w:ind w:hanging="284"/>
        <w:jc w:val="lef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>Inwestycje w podziale na sfery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 w:before="120" w:after="0"/>
        <w:ind w:left="436" w:hanging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jęcia Wody Surowej </w:t>
      </w:r>
    </w:p>
    <w:p>
      <w:pPr>
        <w:pStyle w:val="TextBody"/>
        <w:spacing w:lineRule="auto" w:line="240" w:before="120" w:after="0"/>
        <w:ind w:left="43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ostawy wody dla Wrocławia w aspekcie ilościowym i jakościowym w pełni zaspokajają potrzeby Miasta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PWiK we Wrocławiu zaopatruje w wodę miasto Wrocław oraz dostarcza wodę do miasta Oława i kilku miejscowości w gminach Święta Katarzyna i Kobierzyce. </w:t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cs="Arial" w:ascii="Verdana" w:hAnsi="Verdana"/>
          <w:sz w:val="22"/>
          <w:szCs w:val="22"/>
        </w:rPr>
        <w:t>Podstawowym źródłem surowca są rzeki Oława i Nysa Kłodzka. Rzeki te wraz ze zbiornikami retencyjnymi Głębinów i Otmuchów zapewniają pełne pokrycie potrzeb surowcowych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cs="Arial" w:ascii="Verdana" w:hAnsi="Verdana"/>
          <w:sz w:val="22"/>
          <w:szCs w:val="22"/>
        </w:rPr>
        <w:t>Najważniejsze działania inwestycyjne w tej sferze polegać będą na przebudowie ujęcia wody w Leśnicy, budowie zastępczych studni infiltracyjnych, wykonaniu zasilania wodą infiltracyjną ZPW Mokry Dwór, a także czyszczeniu i remoncie rurociągów wody surowej z pompowni Świątniki do ZPW Na Grobli. Planowana jest także przebudowa rurociągów lewarowych III grupy studni. Zakres inwestycji w tej sferze działalności zapewnia utrzymanie poziomu ilościowego i jakościowego dostaw dla aglomeracji miejskiej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anowane do poniesienia nakłady: 14,6 mln zł (2,6%)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 w:before="120" w:after="0"/>
        <w:ind w:left="436" w:hanging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dukcja Wody (ZPW Mokry Dwór i ZPW Na Grobli)</w:t>
      </w:r>
    </w:p>
    <w:p>
      <w:pPr>
        <w:pStyle w:val="TextBody"/>
        <w:spacing w:lineRule="auto" w:line="240" w:before="120" w:after="0"/>
        <w:ind w:left="436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Wrocław zaopatrywany jest w wodę z 2 głównych zakładów produkcji wody – Mokry Dwór i Na Grobli oraz jednej małej, lokalnej stacji uzdatniania wody w Leśnicy. 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ałkowita produkcja wody wynosiła 46,40 mln m3, a całkowita, średniodobowa produkcja wody uzdatnionej- 127,1 tys m3/d (dane roku 2010)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cs="Arial" w:ascii="Verdana" w:hAnsi="Verdana"/>
          <w:sz w:val="22"/>
          <w:szCs w:val="22"/>
        </w:rPr>
        <w:t>Najważniejsze działania inwestycyjne tej sfery polegać będą przede wszystkim na kontynuowaniu prac zmierzających do budowy nowego budynku tzw. „Odżelaziacza” i przebudowie armatury filtrów piaskowych w ZPW Mokry Dwór. Inwestycje w tej sferze nakierowane są na dalszą poprawę jakości wody dostarczanej do sieci miejskiej,</w:t>
        <w:br/>
        <w:t xml:space="preserve">a przyjęte rozwiązania bazują na najnowszych osiągnięciach technicznych </w:t>
        <w:br/>
        <w:t>i technologicznych dostępnych w branży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anowane do poniesienia nakłady: 30,3 mln zł (5,5%)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 w:before="120" w:after="0"/>
        <w:ind w:left="436" w:hanging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ystrybucja Wody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jważniejsze inwestycje w tej sferze polegać będą na:</w:t>
      </w:r>
    </w:p>
    <w:p>
      <w:pPr>
        <w:pStyle w:val="TextBody"/>
        <w:numPr>
          <w:ilvl w:val="0"/>
          <w:numId w:val="5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zbudowie magistralnej sieci wodociągowej – Magistrala Północna, Magistrala Południowa, Magistrala Grodzka-Sikorskiego,</w:t>
      </w:r>
    </w:p>
    <w:p>
      <w:pPr>
        <w:pStyle w:val="TextBody"/>
        <w:numPr>
          <w:ilvl w:val="0"/>
          <w:numId w:val="5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nowacji i przebudowie sieci wodociągowych rozdzielczych na osiedlach w ramach projektu planowanego do współfinansowania z Funduszu Spójności </w:t>
      </w:r>
    </w:p>
    <w:p>
      <w:pPr>
        <w:pStyle w:val="TextBody"/>
        <w:numPr>
          <w:ilvl w:val="0"/>
          <w:numId w:val="5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budowie sieci wodociągowej w pasach drogowych we współpracy</w:t>
      </w:r>
    </w:p>
    <w:p>
      <w:pPr>
        <w:pStyle w:val="TextBody"/>
        <w:numPr>
          <w:ilvl w:val="0"/>
          <w:numId w:val="5"/>
        </w:numPr>
        <w:spacing w:lineRule="auto" w:line="240" w:before="120" w:after="0"/>
        <w:rPr/>
      </w:pPr>
      <w:r>
        <w:rPr>
          <w:rFonts w:cs="Arial" w:ascii="Verdana" w:hAnsi="Verdana"/>
          <w:sz w:val="22"/>
          <w:szCs w:val="22"/>
        </w:rPr>
        <w:t>ze ZDiUM-em i Wrocławskimi Inwestycjami, budowie sieci wodociągowej we współpracy z ZIM-em przy uzbrajaniu obszarów pod mieszkalnictwo i usługi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lanowane do realizacji inwestycje to kolejny etap sukcesywnie realizowanej strategii zwiększania ilości odbiorców oraz poprawy jakości wody dostarczanej mieszkańcom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cs="Arial" w:ascii="Verdana" w:hAnsi="Verdana"/>
          <w:sz w:val="22"/>
          <w:szCs w:val="22"/>
        </w:rPr>
        <w:t>Planowane do poniesienia nakłady: 225,1 mln zł (40,7%)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 w:before="120" w:after="0"/>
        <w:ind w:left="436" w:hanging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stem Odbioru Ścieków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ajważniejsze działania inwestycyjne:</w:t>
      </w:r>
    </w:p>
    <w:p>
      <w:pPr>
        <w:pStyle w:val="TextBody"/>
        <w:numPr>
          <w:ilvl w:val="0"/>
          <w:numId w:val="4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dernizacje kolektora ściekowego ODRA w związku z budową wału na Kozanowie, oraz kolektora Północnego,</w:t>
      </w:r>
    </w:p>
    <w:p>
      <w:pPr>
        <w:pStyle w:val="TextBody"/>
        <w:numPr>
          <w:ilvl w:val="0"/>
          <w:numId w:val="4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zebudowa niektórych pompowni ścieków,</w:t>
      </w:r>
    </w:p>
    <w:p>
      <w:pPr>
        <w:pStyle w:val="TextBody"/>
        <w:numPr>
          <w:ilvl w:val="0"/>
          <w:numId w:val="4"/>
        </w:numPr>
        <w:spacing w:lineRule="auto" w:line="240" w:before="120" w:after="0"/>
        <w:rPr/>
      </w:pPr>
      <w:r>
        <w:rPr>
          <w:rFonts w:cs="Arial" w:ascii="Verdana" w:hAnsi="Verdana"/>
          <w:sz w:val="22"/>
          <w:szCs w:val="22"/>
        </w:rPr>
        <w:t>przebudowa sieci kanalizacyjnych realizowanych we współpracy ze ZDiUM-em i Wrocławskimi Inwestycjami Sp. z o.o.,</w:t>
      </w:r>
    </w:p>
    <w:p>
      <w:pPr>
        <w:pStyle w:val="TextBody"/>
        <w:numPr>
          <w:ilvl w:val="0"/>
          <w:numId w:val="4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budowa sieci kanalizacyjnych we współpracy z ZIM-em przy uzbrajaniu obszarów pod mieszkalnictwo i usługi,</w:t>
      </w:r>
    </w:p>
    <w:p>
      <w:pPr>
        <w:pStyle w:val="TextBody"/>
        <w:numPr>
          <w:ilvl w:val="0"/>
          <w:numId w:val="4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zbudowa systemu kanalizacji w północno wschodniej części miasta w ramach projektu planowanego do współfinansowania z Funduszu Spójności.</w:t>
      </w:r>
    </w:p>
    <w:p>
      <w:pPr>
        <w:pStyle w:val="TextBody"/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cs="Arial" w:ascii="Verdana" w:hAnsi="Verdana"/>
          <w:sz w:val="22"/>
          <w:szCs w:val="22"/>
        </w:rPr>
        <w:t>Planowane do poniesienia nakłady: 256,0 mln zł (46,3%)</w:t>
      </w:r>
    </w:p>
    <w:p>
      <w:pPr>
        <w:pStyle w:val="TextBody"/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-142" w:leader="none"/>
        </w:tabs>
        <w:spacing w:lineRule="auto" w:line="240" w:before="120" w:after="0"/>
        <w:ind w:left="436" w:hanging="72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czyszczalnie Ścieków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Ścieki z Miasta Wrocławia oczyszczane są w dwóch głównych oczyszczalniach:</w:t>
      </w:r>
    </w:p>
    <w:p>
      <w:pPr>
        <w:pStyle w:val="TextBody"/>
        <w:numPr>
          <w:ilvl w:val="0"/>
          <w:numId w:val="3"/>
        </w:numPr>
        <w:spacing w:lineRule="auto" w:line="240" w:before="12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Wrocławskiej Oczyszczalni Ścieków (WOŚ) – nowoczesnej mechaniczno biologicznej oczyszczalni na której oczyszcza się około 93 tys. m3/d ścieków (dane roku 2010).</w:t>
      </w:r>
    </w:p>
    <w:p>
      <w:pPr>
        <w:pStyle w:val="TextBody"/>
        <w:numPr>
          <w:ilvl w:val="0"/>
          <w:numId w:val="3"/>
        </w:numPr>
        <w:spacing w:lineRule="auto" w:line="240" w:before="120" w:after="0"/>
        <w:rPr/>
      </w:pPr>
      <w:r>
        <w:rPr>
          <w:rFonts w:cs="Arial" w:ascii="Verdana" w:hAnsi="Verdana"/>
          <w:sz w:val="22"/>
          <w:szCs w:val="22"/>
        </w:rPr>
        <w:t>Polach Irygowanych na terenie osiedla Osobowice – oczyszczalni założonej w XIX wieku, opartej na procesie naturalnego oczyszczania ścieków w gruncie o powierzchni pól wynoszącej ponad 1 000 ha – na których oczyszcza się około 50 tys. m3/d ścieków (dane roku 2010).</w:t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cs="Arial" w:ascii="Verdana" w:hAnsi="Verdana"/>
          <w:sz w:val="22"/>
          <w:szCs w:val="22"/>
        </w:rPr>
        <w:t>Podstawą działań inwestycyjnych w tej sferze jest konieczność znacznego ograniczenia funkcjonowania Pól Irygowanych oraz ostatniej małej oczyszczalni ścieków Ratyń i przejęcie tych funkcji przez Wrocławską Oczyszczalnię Ścieków. W tym celu finalizowna jest rozbudowa oczyszczalni na Janówku w efekcie, której zwiększy się jej przepustowość do 140 tys. m³/d. Zadanie - współfinansowane z Funduszu Spójności - jest największym finansowo i organizacyjnie jednorazowym przedsięwzięciem w dotychczasowej historii Spółki. W roku 2012 przewiduje się zakończenie tej inwestycji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ecnie na Wrocławskiej Oczyszczalni Ścieków oczyszcza się ok. 80% całości odebranych ścieków.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spacing w:lineRule="auto" w:line="240" w:before="120" w:after="0"/>
        <w:ind w:left="-284" w:hanging="0"/>
        <w:rPr/>
      </w:pPr>
      <w:r>
        <w:rPr>
          <w:rFonts w:cs="Arial" w:ascii="Verdana" w:hAnsi="Verdana"/>
          <w:sz w:val="22"/>
          <w:szCs w:val="22"/>
        </w:rPr>
        <w:t>Planowane do poniesienia nakłady: 26,7 mln zł (4,8%)</w:t>
      </w:r>
    </w:p>
    <w:p>
      <w:pPr>
        <w:pStyle w:val="TextBody"/>
        <w:spacing w:lineRule="auto" w:line="240" w:before="120" w:after="0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TextBody"/>
        <w:ind w:left="-28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type w:val="nextPage"/>
      <w:pgSz w:w="11906" w:h="16838"/>
      <w:pgMar w:left="1134" w:right="992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4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4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9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2"/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firstLine="482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blokowy">
    <w:name w:val="Tekst blokowy"/>
    <w:basedOn w:val="Normal"/>
    <w:qFormat/>
    <w:pPr>
      <w:ind w:left="-142" w:right="-142" w:hanging="0"/>
    </w:pPr>
    <w:rPr>
      <w:i/>
      <w:iCs/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540" w:hanging="0"/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05:00Z</dcterms:created>
  <dc:creator>FE</dc:creator>
  <dc:description/>
  <cp:keywords/>
  <dc:language>en-US</dc:language>
  <cp:lastModifiedBy>Agnieszka Palczak</cp:lastModifiedBy>
  <cp:lastPrinted>2011-12-02T13:13:00Z</cp:lastPrinted>
  <dcterms:modified xsi:type="dcterms:W3CDTF">2011-12-12T08:21:00Z</dcterms:modified>
  <cp:revision>6</cp:revision>
  <dc:subject/>
  <dc:title>Szanowny Pan</dc:title>
</cp:coreProperties>
</file>